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iCs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iCs/>
                <w:caps w:val="false"/>
                <w:smallCaps w:val="false"/>
                <w:sz w:val="26"/>
                <w:szCs w:val="26"/>
              </w:rPr>
              <w:t>Приложение № 1</w:t>
            </w:r>
          </w:p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iCs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iCs/>
                <w:caps w:val="false"/>
                <w:smallCaps w:val="false"/>
                <w:sz w:val="26"/>
                <w:szCs w:val="26"/>
              </w:rPr>
              <w:t xml:space="preserve">к Договору № ____________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от « __ » ___________ 20___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Строительство сети доступа FTTB и КТВ Нефтекамск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</w:t>
            </w:r>
            <w:r>
              <w:rPr>
                <w:sz w:val="24"/>
              </w:rPr>
              <w:t>: ______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(________) рублей – 456 портов FTTB, 970 точек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дача объектов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Нефтекамск –  до 30.10.2016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Нефтекамск – 9 жилых домов, 4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97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Нефтекамск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оптических приемников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7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35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ТАН – 16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плиттеров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игтейл)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32 – 9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6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7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отв канализации – 32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КС-2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уб межэтажных ПВХ д=50 – 63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72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ки монтажной ЯР-25 – 3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326 м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увеличены не более чем на 10% от заявленных в п. 8 настоящего технического задания без изменения стоимости работ, что должно быть отражено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  <w:gridCol w:w="239"/>
        <w:gridCol w:w="239"/>
      </w:tblGrid>
      <w:tr>
        <w:trPr/>
        <w:tc>
          <w:tcPr>
            <w:tcW w:w="9727" w:type="dxa"/>
            <w:tcBorders/>
          </w:tcPr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ind w:left="318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аказчик: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ind w:left="318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одрядчик: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318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енеральный директор </w:t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О «Башинформсвязь»</w:t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________  М.Г. Долгоаршинных</w:t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» _______________________</w:t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widowControl w:val="false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318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TextBody"/>
                    <w:widowControl w:val="false"/>
                    <w:suppressAutoHyphens w:val="true"/>
                    <w:snapToGrid w:val="false"/>
                    <w:ind w:left="318" w:hanging="0"/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1CharChar"/>
                    <w:suppressAutoHyphens w:val="true"/>
                    <w:ind w:left="318" w:hanging="0"/>
                    <w:jc w:val="left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>_____________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318" w:hanging="0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318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азвание Знак"/>
    <w:qFormat/>
    <w:rPr>
      <w:b/>
      <w:bCs/>
      <w:cap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CharChar">
    <w:name w:val="Знак Знак1 Char Char"/>
    <w:basedOn w:val="Normal"/>
    <w:qFormat/>
    <w:pPr>
      <w:widowControl w:val="fals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1:00Z</dcterms:created>
  <dc:creator>v.habiakhmetov</dc:creator>
  <dc:description/>
  <cp:keywords/>
  <dc:language>en-US</dc:language>
  <cp:lastModifiedBy>Данилова Татьяна Владимировна</cp:lastModifiedBy>
  <cp:lastPrinted>2013-08-06T09:37:00Z</cp:lastPrinted>
  <dcterms:modified xsi:type="dcterms:W3CDTF">2016-08-26T04:44:00Z</dcterms:modified>
  <cp:revision>5</cp:revision>
  <dc:subject/>
  <dc:title>СОГЛАСОВАНО</dc:title>
</cp:coreProperties>
</file>